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Zakup samochodu 9-osobowego przystosowanego do przewozu osób niepełnosprawnych, w tym na wózkach inwalidzkich dla 1 osoby” </w:t>
      </w:r>
      <w:r>
        <w:rPr>
          <w:rFonts w:cs="Times New Roman" w:ascii="Times New Roman" w:hAnsi="Times New Roman"/>
          <w:sz w:val="24"/>
          <w:szCs w:val="24"/>
        </w:rPr>
        <w:t>Nr zamówienia: ZP.272.1.18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tj.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emy zakup i dostawę fabrycznie nowego samochodu 9-osobowego przystosowanego do przewozu osób niepełnosprawnych, w tym na wózkach inwalidzkich 1 osoby (nazwa samochodu bazowego): marki ………….., model ……………………, producent ……………………., rok produkcji …………….. </w:t>
      </w:r>
      <w:r>
        <w:rPr>
          <w:rFonts w:cs="Times New Roman" w:ascii="Times New Roman" w:hAnsi="Times New Roman"/>
          <w:sz w:val="24"/>
          <w:szCs w:val="24"/>
        </w:rPr>
        <w:t>o parametrach techniczno-eksploatacyjnych oraz wyposażeniu, zgodnie z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Udzielamy ……………… miesiące/ęcy okresu gwarancji na przedmiot zamówienia, licząc od daty odbioru samochodu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miesięcy w zakresie od 24 do 36 miesięcy, licząc od daty odbioru samochodu przez Zamawiającego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 Dla oferowanego przez nas samochod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użycie energii /E/ wynosi - ………………………….. MJ/k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Emisja dwutlenku węgla /W/ wynosi - ……………………………g/k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gnieszka Dopierała</cp:lastModifiedBy>
  <dcterms:modified xsi:type="dcterms:W3CDTF">2022-09-09T06:02:00Z</dcterms:modified>
  <cp:revision>25</cp:revision>
  <dc:subject/>
  <dc:title/>
</cp:coreProperties>
</file>